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nr 2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2"/>
          <w:szCs w:val="22"/>
          <w:lang w:eastAsia="hi-IN" w:bidi="hi-IN"/>
        </w:rPr>
        <w:t>Wykonawca: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……………………………</w:t>
      </w: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..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eastAsia="SimSun;宋体" w:cs="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……………………………</w:t>
      </w: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..</w:t>
      </w:r>
    </w:p>
    <w:p>
      <w:pPr>
        <w:pStyle w:val="Normal"/>
        <w:widowControl w:val="false"/>
        <w:suppressAutoHyphens w:val="true"/>
        <w:spacing w:lineRule="atLeast" w:line="100"/>
        <w:rPr>
          <w:rFonts w:ascii="Times New Roman" w:hAnsi="Times New Roman" w:eastAsia="SimSun;宋体" w:cs="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……………………………</w:t>
      </w: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..</w:t>
      </w:r>
    </w:p>
    <w:p>
      <w:pPr>
        <w:pStyle w:val="Normal"/>
        <w:widowControl w:val="false"/>
        <w:suppressAutoHyphens w:val="true"/>
        <w:spacing w:lineRule="atLeast" w:line="100"/>
        <w:rPr>
          <w:rFonts w:ascii="Times New Roman" w:hAnsi="Times New Roman" w:eastAsia="SimSun;宋体" w:cs="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  <w:t>( nazwa firmy, adres, NIP/KRS)</w:t>
      </w:r>
    </w:p>
    <w:p>
      <w:pPr>
        <w:pStyle w:val="Normal"/>
        <w:rPr>
          <w:rFonts w:ascii="Times New Roman" w:hAnsi="Times New Roman" w:eastAsia="SimSun;宋体" w:cs="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Zgodnie z zapisami w Rozdziale VI Ogłoszenia </w:t>
      </w:r>
      <w:r>
        <w:rPr>
          <w:rFonts w:cs="Times New Roman" w:ascii="Times New Roman" w:hAnsi="Times New Roman"/>
          <w:sz w:val="22"/>
          <w:szCs w:val="22"/>
        </w:rPr>
        <w:t xml:space="preserve">spełniamy warunki udziału w postępowaniu określone przez Zamawiającego oraz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oświadczamy, że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56" w:before="0" w:after="16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my aktualną koncesję </w:t>
      </w:r>
      <w:r>
        <w:rPr>
          <w:rFonts w:cs="Times New Roman" w:ascii="Times New Roman" w:hAnsi="Times New Roman"/>
          <w:color w:val="000000"/>
        </w:rPr>
        <w:t>udzieloną przez Ministra właściwego do spraw wewnętrznych na prowadzenie działalności w zakresie usług ochrony osób i mienia obejmującą swoim zakresem działania miasto Wyszków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56" w:before="0" w:after="16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my ubezpieczenie od odpowiedzialności cywilnej w zakresie działalności, o której mowa w art. 21 a ust. 1 ustawy z dnia 22 sierpnia 1997 r. o ochronie osób i mienia na sumę gwarancyjną w wysokości ……………………………………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dysponuje zmotoryzowanymi minimum 2 grupami interwencyjnymi tj. co najmniej dwoma samochodami patrolowymi, wyposażonymi w środki przymusu bezpośredniego a pracownicy ochrony muszą być wyposażeni w środki łączności bezprzewodowej zewnętrznej jak </w:t>
        <w:br/>
        <w:t>i wewnętrznej między pracownikami tj.: środki służące do nawiązywania łączności w obrębie chronionego obiektu oraz łączności z instytucjami zewnętrznym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pa interwencyjna wykonywała będzie swoje zadania na wezwanie (czas dojazdu licząc od chwili wezwania do przyjazdu grupy interwencyjnej nie dłuższy niż 5 minut), całodobowo, w każdy dzień kalendarzowy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siadamy doświadczenie w świadczeniu usług w zakresie ochrony osób i mienia przez nieprzerwany okres 3 lat (koncesja minimum 3 lata) – data przyznania koncesji 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soby, które będą uczestniczyć w wykonywaniu zamówienia posiadają wymagane prawem uprawnienia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siadamy doświadczenie w świadczeniu usług w zakresie ochrony osób i mienia przez nieprzerwany okres 24 miesięcy obiektu użyteczności publicznej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Wykaz świadczonych usług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"/>
        <w:gridCol w:w="4185"/>
        <w:gridCol w:w="2333"/>
        <w:gridCol w:w="2410"/>
      </w:tblGrid>
      <w:tr>
        <w:trPr>
          <w:trHeight w:val="584" w:hRule="atLeast"/>
          <w:cantSplit w:val="true"/>
        </w:trPr>
        <w:tc>
          <w:tcPr>
            <w:tcW w:w="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4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a i adres podmiotu użyteczności publicznej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realizacji (podać miesiąc i rok)</w:t>
            </w:r>
          </w:p>
        </w:tc>
      </w:tr>
      <w:tr>
        <w:trPr>
          <w:trHeight w:val="539" w:hRule="exact"/>
          <w:cantSplit w:val="true"/>
        </w:trPr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poczęci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ończenie</w:t>
            </w:r>
          </w:p>
        </w:tc>
      </w:tr>
      <w:tr>
        <w:trPr>
          <w:trHeight w:val="9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UWAGA:</w:t>
      </w:r>
      <w:r>
        <w:rPr>
          <w:rFonts w:cs="Times New Roman" w:ascii="Times New Roman" w:hAnsi="Times New Roman"/>
          <w:i/>
          <w:sz w:val="16"/>
          <w:szCs w:val="16"/>
        </w:rPr>
        <w:t xml:space="preserve"> Do wykazu należy załączyć dowody potwierdzające należyte wykonanie usługi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08" w:top="851" w:footer="1054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Nr zamówienia: DEZ/Z/341/ZP – 29/2019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  <w:sz w:val="18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2:28:00Z</dcterms:created>
  <dc:creator>S</dc:creator>
  <dc:description/>
  <cp:keywords/>
  <dc:language>en-US</dc:language>
  <cp:lastModifiedBy>admin</cp:lastModifiedBy>
  <cp:lastPrinted>2019-09-06T14:28:00Z</cp:lastPrinted>
  <dcterms:modified xsi:type="dcterms:W3CDTF">2019-09-06T12:28:00Z</dcterms:modified>
  <cp:revision>2</cp:revision>
  <dc:subject/>
  <dc:title>Regulamin szkoleń dofinansowywanych z funduszu EFS w ramach Projektu</dc:title>
</cp:coreProperties>
</file>